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sident Obama Inaugural Addr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deo Guiding Ques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How does Obama define citizenship in this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“prices and promises of citizenship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achieving the American dream both a “reach and a realit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ussion Questions</w:t>
      </w:r>
    </w:p>
    <w:p>
      <w:pPr>
        <w:pStyle w:val="Normal"/>
        <w:rPr/>
      </w:pPr>
      <w:r>
        <w:rPr/>
        <w:t>How does President Obama instill “hope”?  How can a teacher instill h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 “dogma” strangles politics.  How does that happen?  How can it affect a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st greatness be ea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urpose of America?  What is the main value/principle in your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merican “journey?”  What journey are you helping your students navig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Obama said “free men and women can achieve when imagination is joined to common purpose.”  What does that mean in terms of schools and classroo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1:40:00Z</dcterms:created>
  <dc:creator>North Rockland High School</dc:creator>
  <dc:description/>
  <cp:keywords/>
  <dc:language>en-US</dc:language>
  <cp:lastModifiedBy>North Rockland High School</cp:lastModifiedBy>
  <cp:lastPrinted>2011-03-26T07:47:00Z</cp:lastPrinted>
  <dcterms:modified xsi:type="dcterms:W3CDTF">2011-03-26T11:49:00Z</dcterms:modified>
  <cp:revision>1</cp:revision>
  <dc:subject/>
  <dc:title>President Obama Inaugural Address</dc:title>
</cp:coreProperties>
</file>